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INTRODUCTION to Janine Shahinian's Set Repor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re are some things you need to know before you plunge into reading this set report. (Revised from a message posted to the HIGHLA-L list on  Oct. 15, 1995.)</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First off, I need to address a question which is always foremost in  people's minds when they hear I got to visit the set. They naturally  want to know how I managed such a thing.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My invitation was through the director, Mario Azzopardi, who hung out from time to time during the third season in the Highlander forum on  CompuServe. First some European forum members got to visit his set during the filming of MORTAL SINS and I started to set up my Vancouver visit about that time. However, I only discovered the need to clear my visit with Ken Gord and Adrian Paul once Mario started pre-production for LEADER OF THE PACK, as this wasn't exactly how things were arranged for the others who visited the Paris se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Ken Gord called me a couple of weeks after my set visit (on Aug. 23rd) on a different matter, but at that time, he asked that I clarify the issue of set visits and said, "You can even post this on the Internet." Well, I only had CompuServe at the time, but I made the announcement there and hoped that the word would spread.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fact is that the production office gets at least a call per day from fans requesting set visits. I'm not quite clear on what has been allowed in the past, but these requests have become so numerous that the office must now say "No" to all of them. Without some other affiliation with someone in the production company or the freelancers who are hired to work for it, you are not going to be granted a set visit by calling the production offic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reason why I must lay all this out ahead of time is that, just by posting my set report, I'm likely to set off a vicious cycle of diminishing returns. Hundreds of you will read my report, dozens of you will start to pester various PTB for a set visit and the next person who gains access to the set may be asked to lay low with what they experienced. Eventually, everyone would lose ou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nother thing I need to clarify is that my set report was written for a CompuServe audience. That's what writers do - they write with a certain audience in mind, and mine was not the entire world of Highlander fans. Technically, I should rewrite the thing before posting it to this list. However, the entire report has already gone through Mario and Ken the way it is and I don't want different versions of the report floating around.</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pPr>
      <w:r>
        <w:rPr>
          <w:rFonts w:eastAsia="modern f" w:cs="modern f" w:ascii="modern f" w:hAnsi="modern f"/>
          <w:color w:val="000000"/>
          <w:sz w:val="20"/>
          <w:szCs w:val="20"/>
          <w:lang w:val="en-US"/>
        </w:rPr>
        <w:t xml:space="preserve">Because of the CompuServe flavor of the report, a misunderstanding arose the first time it was posted. First, you need to know that my visit coincided with Krystmas Tarr and Jimmi Smith-Schneider's visit. This presented me with a bit of a dilemna in writing up my experiences. On the one hand, I viewed Krystmas and Jimmi as kind of VIPs in their own right. To not mention their presence on the set in my report would have been rude, in my opinion. On the other hand, I knew that they were there on Official Fan Club business and I didn't want to rain on their parade. Therefore, I gave Krystmas and Jimmi the briefest of mentions in my report in an attempt to achieve a balance, but this in no way reflects the regard I have for the work that they do for all of us fans since I have the </w:t>
      </w:r>
      <w:r>
        <w:rPr>
          <w:rFonts w:eastAsia="modern f" w:cs="modern f" w:ascii="modern f" w:hAnsi="modern f"/>
          <w:color w:val="000000"/>
          <w:sz w:val="20"/>
          <w:szCs w:val="20"/>
          <w:u w:val="single"/>
          <w:lang w:val="en-US"/>
        </w:rPr>
        <w:t>utmost respect</w:t>
      </w:r>
      <w:r>
        <w:rPr>
          <w:rFonts w:eastAsia="modern f" w:cs="modern f" w:ascii="modern f" w:hAnsi="modern f"/>
          <w:color w:val="000000"/>
          <w:sz w:val="20"/>
          <w:szCs w:val="20"/>
          <w:lang w:val="en-US"/>
        </w:rPr>
        <w:t xml:space="preserve"> for them.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pPr>
      <w:r>
        <w:rPr>
          <w:rFonts w:eastAsia="modern f" w:cs="modern f" w:ascii="modern f" w:hAnsi="modern f"/>
          <w:color w:val="000000"/>
          <w:sz w:val="20"/>
          <w:szCs w:val="20"/>
          <w:lang w:val="en-US"/>
        </w:rPr>
        <w:t xml:space="preserve">Furthermore, most of the references have more to do with how fans on CompuServe feel like third-class citizens in Highlander fandom and have </w:t>
      </w:r>
      <w:r>
        <w:rPr>
          <w:rFonts w:eastAsia="modern f" w:cs="modern f" w:ascii="modern f" w:hAnsi="modern f"/>
          <w:color w:val="000000"/>
          <w:sz w:val="20"/>
          <w:szCs w:val="20"/>
          <w:u w:val="single"/>
          <w:lang w:val="en-US"/>
        </w:rPr>
        <w:t>nothing whatsoever</w:t>
      </w:r>
      <w:r>
        <w:rPr>
          <w:rFonts w:eastAsia="modern f" w:cs="modern f" w:ascii="modern f" w:hAnsi="modern f"/>
          <w:color w:val="000000"/>
          <w:sz w:val="20"/>
          <w:szCs w:val="20"/>
          <w:lang w:val="en-US"/>
        </w:rPr>
        <w:t xml:space="preserve"> to do with Krystmas and Jimmi personally. They are references which the CompuServe audience understands as an AOL/CIS thing much like folks in New Jersey express their loyalty in the face of the almighty Big Apple; i.e., it *still* implies respect. My report is long enough as it is for a CompuServe audience without having to add explanations for a non-CompuServe audienc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It was my understanding that Krystmas and Jimmi got to spend more days on the set than I did. Even when it came to Days 1 and 2 of LEADER OF THE PACK, the number of scenes which we all saw was different. Because of my arrangement with Mario and circumstances with the Highlander forum on CompuServe, it was important that I get my report written, cleared and posted right after the time my set visit took place. (The pressure to get my report out quickly was such that there wasn't even time to run it though a spell-checker, much less to clean up language errors.) To let folks know that I wasn't trying to scoop Krystmas, I injected references to indicate our different times on the set - *again* to highlight that our reports would be different. In isolation, the references kind of fall flat. But it was my hope that the pieces would eventually all come together and everybody would reap the rewards of having one episode reported from several perspective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NEW NOTE: The report has now been revised for the first time (Feb. 1996) with supplemental footnotes to fill in the parts which couldn't be included the first time around. The numbers in parenthesis - (1), (2)... - refer to the footnotes at the end in part 10/10.</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Enjoy!</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Janin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72557.627@compuserve.com</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Janine &amp; Kathi's Excellent Adventur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____________________________________</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Copyright (c) 1995, Janine Shahinian</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Note: This file may be freely copied and distributed for personal use provided that it be distributed in its entirety, with all original author and copyright information intact.  No part of this file may be changed, re-edited, modified or used in any other print material. Any sales of this document or use of it in a for-profit project are expressly forbidden, without the specific consent of       the author.</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nyone posting this file to any BBS Service is requested to inform Janine Shahinian [72557.627@CompuServe.com]</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________________________________________</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Getting There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Mario Azzopardi is truly a man of his word.</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It began with a casual on-line conversation on March 7th:</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J: Well, let us know when you'll be in Vancouver. Maybe we could visit &lt;BG&g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M: Hopefully late June. see you in canada!</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J: Watch out, I may take you up on that! &lt;EG&g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M: It'd be a pleasur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nd it was. Clearly, Mario takes great pleasure in sharing the magic of  filmmaking.</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It was only much later in mid-June when Ken Gord's secretary gave me the dates of Mario's first episode, but Kathi and I still didn't have official clearance at the time. We took a gamble and bought non-refundable plane tickets and kept our fingers crossed. Even then, flights to Vancouver were filling up fast, and I felt lucky to snare some excellent arrival and departure times. I counted my blessings to have a very understanding husband who was letting me do all this, and stay home with the kids, to boot.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Once Mario got to Vancouver, I learned that I needed to contact Ken Gord, myself, for the official OK. I faxed Ken on Friday, July 21st and paced all weekend. ;j On Monday, Ken's secretary called to say that they would "play it by ear" once we got there; that we should call when we got in on Thursday to see when we could show up. I was so delighted that Ken and Adrian didn't flat out say "no" that I faxed back a great big "thank you," adding "See you (possibly, conditionally, and all that stuff) on Thursday!"</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roughout this entire time, I cultivated a new friendship with someone I "met" in the Canada forum (I'll call him "Hugh" ;j). Despite a most tenuous acquaintance with Highlander, he and his SO took pleasure in helping me to track down some of the facts I needed to make our trip go well, along with some trivial facts - like where the gas station is that Mario used for a location in RoP. ;j It really helped to have someone with whom I could share my growing excitement of the trip over all those month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I spent about a month reviewing Vancouver episodes, taking note of anything which could be tracked down, poring over guidebooks and compiling a list of locations described in clue-like form. The antique store alley location was most frustrating because alleys aren't depicted on any of the maps which I acquired. But as you can well imagine, the various episodes provide a whole bunch of clues. A "Gastown" brochure was included in my hotel confirmation and the map inside *did* include some alleys, so I pinpointed the most likely one. About the same time, I had a eureka experience when all the clues for the Dojo exterior pointed to a building right on the cover of the brochure. Stupid me - I considered the Dojo entrance to be the *front* of the building, when actually it's the back. Go real slow through THE SAMURAI, when Duncan returns to the dojo, and you'll see the famous "steam clock" at the top of the street. Makes you wonder how they chase all those tourists away to film in peac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had a 7:15 am flight out of Detroit which left much later, but we *just* managed to make our connection in Minneapolis. As we approached the city of Vancouver, a thrill of excitement ran through me as the maps which I had been poring over exploded in full, three-dimensional beauty. It was hard to believe we were really ther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schlepped through the old-fashioned airport, picked up our rental car and arrived at our hotel about 1:30 pm, Pacific. I had now been up for 12 hours after days of not being able to sleep nights and running on almost pure adrenaline. First task - call the production office. Cindy said she'd consult with Ken and Adrian and get back to us later in the afternoon.</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No point in hanging around our hotel room with all of Vancouver beyond our door, so we set out on foot to the "dojo" at the corner of Water and Cambie Sts. Along the way, I kept my eyes sharp, and found that we passed right by "Jill's apartment" (OBSESSION) on Beatty S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pPr>
      <w:r>
        <w:rPr>
          <w:rFonts w:eastAsia="modern f" w:cs="modern f" w:ascii="modern f" w:hAnsi="modern f"/>
          <w:color w:val="000000"/>
          <w:sz w:val="20"/>
          <w:szCs w:val="20"/>
          <w:lang w:val="en-US"/>
        </w:rPr>
        <w:t xml:space="preserve">OK, I'm easy to please, but it was </w:t>
      </w:r>
      <w:r>
        <w:rPr>
          <w:rFonts w:eastAsia="modern f" w:cs="modern f" w:ascii="modern f" w:hAnsi="modern f"/>
          <w:color w:val="000000"/>
          <w:sz w:val="20"/>
          <w:szCs w:val="20"/>
          <w:u w:val="single"/>
          <w:lang w:val="en-US"/>
        </w:rPr>
        <w:t>so cool</w:t>
      </w:r>
      <w:r>
        <w:rPr>
          <w:rFonts w:eastAsia="modern f" w:cs="modern f" w:ascii="modern f" w:hAnsi="modern f"/>
          <w:color w:val="000000"/>
          <w:sz w:val="20"/>
          <w:szCs w:val="20"/>
          <w:lang w:val="en-US"/>
        </w:rPr>
        <w:t xml:space="preserve"> to see everything around the "dojo" - like the parts you see in BLIND FAITH -  all together with a mere turn of the head rather than a fast-forward through various tapes. &lt;BG&gt; Kathi and I took turns posing on the stairs and I took shots from all angle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stopped into the side shop (123 Cambie) which is "Landmark Clocks International." The owner was happy to talk with us a bit. Item #1: Highlander just borrowed his grandmother's old, green clock and needed it again to redo a shoot. Item #2: "Yes, Virginia, There Is a Santa Claus" (a movie) was made there. (1)</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store at the front (305 Water St.) is "Steam Clock T-Shirts &amp; Souvenirs." Gastown is *full* of souvenir shops, selling mostly the same stuff, but it seemed only right that we spend our money in this one. &lt;BG&g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t the western end of this same block is a little shopping mall called The Landing. Inside, is Edinburgh Tartan Shop. Guess what we did? &lt;EG&gt; By going out a different way, we ran right into the street corner (at Water and Cordova) used in the tag scene of THE WATCHER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I didn't have the Gastown brochure with me, so we couldn't find the alley. We went back to our hotel and called the production office. Cindy said to come by at noon the next day. It was hard to believe it was actually going to happen.</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had a light dinner in the pub next door, and then Hugh came over to take us on a little tour. He found us by deciding that the ladies at the hotel desk picking up Gastown brochures must be us. (Aren't these first-time face-to-face encounters always a delight? :)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first stop was to check under the Granville Bridge to see if it was the BLACKMAIL location. (This is one I obsessed over back home, determining that the weird arrangement of a street under a bridge with two access ramps had to be this place and tried to get Hugh to confirm the odd building in the background before our trip.) It was! I was so excited and asked Hugh to pull over so I could take pictures. Everything was there - the weird building, the ramps overhead, even the word "SIGNS" painted on a building off to the side way in back. It was so cool. (2)</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passed by Robson Square, confirmed that the waterfall fountain was the one from SHADOWS, and then drove through some neighborhoods hoping to recognize certain Tudor Houses (not to mention that the neighborhoods are quite lovely ;j). First through Shaughnessy and then around Marine Drive, past the Univ. of BC, and into the lovely neighborhood which borders it. From there, it was over to Stanley Park (with a view back at the city skyline) where a gorgeous sunset made the ultimate statement toour very fine day.</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Even Waiting Can Be Fun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It was actually fortunate that we weren't expected at the production office until noon. We spent the morning full of preparations, especially with the bags of gifts which we brought for Ken, Mario, Adrian, Stan and Jim. Again, our luck was with us that the latter three were the actual ones in this particular episode. (Kathi and I would make good Boy Scouts. ;j) Besides the personal gifts from us to them in thanks for letting us visit the set, I had also arranged through Kathy Wagman to get CompuServe t-shirts for Ken and Mario to thank them on behalf of all of us for their participation in our forum. With consumables from a Made in Michigan shop along with the shirts, we were bearing gifts from both of our homes.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arrived at the production office fifteen minutes early in hopes of meeting with Ken and delivering his t-shirt as an ice-breaker, but we were told it was still too early and Ken wasn't there, yet. So we killed time by taking pictures of two "locations" on the premises (the park-like walkway with Joe and Duncan in TURNABOUT and the building which housed Linda and Gregor's photos in STUDIES IN LIGHT) and sitting on some boulders along the walkway. (BTW, these are public areas and are not the property of the production company.)</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t 12:30 pm, we went back to the office where we were again greeted by Cindy. She asked us to wait while she checked the status of things. Kathi took the one chair and I stood, practically tripping over a box on the floor full of episode 95406 scripts. The office was rather smallish, with four desks crammed around a small open area which was claimed by a good-looking and very friendly mutt. The dog gave us something to stare at besides the two Production Coordinators, who smiled sweetly at us, and a counter full of scripts and other papers relating to the current episode 95404 ("Leader of the Pack"). (3)</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Eventually, Cindy took us over to a break area set up outside a studio door. On the way, I noticed *two* identical T-Birds parked in a fenced-off lot. Kathi and I parked ourselves at one of the tables and watched crew members coming and going. A little while later, Cindy deposited Krystmas and Jimmi with us and we all introduced ourselve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while later, Cindy said there was still a delay with getting us on set and offered to show us around the studio. Krystmas passed on the offer, saying she had already seen it, and Jimmi stayed with her. Kathi and I, of course, jumped on the offer. &lt;BG&g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first passed through the dojo set, entering through the "front" door. It felt very odd being there, with the walls all around me. I was *in* the picture, which somehow didn't look right, even though everything was right there for real. The stairs also seemed exceptionally close to the main door.</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Cindy took Kathi's and my picture by the weird iron contraption by the elevator. (At the time, I thought this would be my one piece of proof that I was actually there, and that contraption is a fairly unique piece of evidence.) We then exited by the side door.</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passed the construction shop and met Jim Geddes, the coordinator, who would soon be leaving the show to go to another production. He didn't sound happy about it, but it has to do with all of the crew being contracted labor and when they're contracts are up, they move on to other projects in town. The yearly move to Paris, which leaves the Vancouver crew behind, means that some folks must consider a year-long project for financial considerations. But everyone expressed their preference for working with Highlander since, there, everyone's ideas get listened to. There is a real sense of camaraderie among all members of the production company.</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then said hi to Christina and Tess in the costume shop, passed the "Joe's" sign lying on a crate, and entered the Joe's bar set. We would have loved to linger among the costumes, but we were being whisked along. Outside Joe's bar is an open area where sets of the week could be built. This episode didn't have one. Cindy explained that all of the sets come down and get put away when the production moves to Pari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From the studio, we went back outside to wait some more. (The filming was going on in the dojo loft set.)  I found it fascinating just to watch the crew coming and going in and out of the studio door. Everyone wears some kind of radio, and messages are transmitted all over.</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reason for all of the coming and going is that, even though they were shooting in the studio, all the gear, wardrobe, changing rooms and stuff are in the "circus" vehicles parked outside, so folks are constantly shuttling back and forth. This, of course, means that the outer door would keep banging open and closed. But besides the large siren-type spinning light above the door which indicates when cameras are rolling, an AD (Ass't Director) is parked outside to yell stuff like "rolling!", "clear!" and "going again!".</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Cindy then offered a little tour of the production offices and apologized for the long delay with getting on the set. We heard from several people that things are more hectic when they're shooting in the studio. Why this would be wasn't clear, since it seemed that by having everyone together, things would actually run more smoothly.</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got to see the Art Department, where folks like the Production Designer (Stephen Geaghan), Art Director (Richard Cook) and the Set Decorators work. Chris, the Lead Dresser, looked like he really wanted to show off what he was working on, so Kathi and I politely (and eagerly, I should add) hung back to listen. Chris showed us drawings for tents and banners that will be used in the flashback fox-hunting scen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I felt a little frustrated that I was totally unprepared to conduct any kind of decent interview with these people. (I had spent so much time researching locations since a part of me never believed we would actually make it on the set. The list of locations was my fallback to ensure we could put our trip to *some* use.) I was lucky if I got their names right, and I often had to ask twice to be sur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I really wanted to know more about past episodes and the work that went into creating them, yet my mind was mostly blank to recall specific scenes and how they related to this particular department. I was glad that Samantha would be following up with interviews because I could barely scratch the surface of what these guys do.</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Seeing that we weren't keeping up with the tour, I felt we should pull away from Chris who seemed so eager to talk with us, asking where we're from and all that. We explained that we were with the Highlander forum on CIS and that Samantha Lynn would love to talk with him for our newsletter. He was really impressed with that and said, "Oh, so you're from a fan club!" We found ourselves frequently explaining to various crew members what an on-line group is like and we talked up CIS whenever we were out of earshot from Krys and Jimmi. ;j</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I did manage to ask Chris about the set for the little Italy flashback in REVENGE OF THE SWORD (with the Black Hand execution) and he said, "Oh, yeah, that was an expensive one." They set it up in a vacant ship yard. It is stuff like that - the quality and variety of the sets - which makes him love working with this show as opposed to other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passed through the prop department and got to see a stuffed dog that will be used in the episod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tour wound up in the front office where all four of us visitors chatted with Ken Gord, David Tynan (Executive Script Consultant) and Michael Blacklock (Special Effects Coordinator). I can see, now, why Krystmas was able to publish such a wonderful interview with Michael in a past issue of The Quickening - this guy is *full* of storie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Despite what was said in an article (which Hugh sent me) about Vancouver suffering from "location burnout," Highlander actually gets a good reception with the locals, according to Michael. For instance, they put grass seed in a charge to reseed an area after an explosion. An orphanage used in one scene got a new paint job. It's things like that that allow Highlander to maintain good relationships with members of the community.</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t the end of the day, I got to see an example of Highlander's care for the locations it uses. Mario's "call sheet" for Monday included a reminder to respect the property. This was printed right on the map of the area that would be used.]</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lthough Kathi and I had stood in the front office, before, we were now officially introduced to Kaayla, the "sweet, charming Production Coordinator" &lt;BG&gt; and Brenda Kyle, her assistant. I found out that the dog's name is Lucy and Michael B. had a great time playing with her as he talked.</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I even had fun reading the bulletin boards full of gag pictures with silly captions, a home-made sign of one of Adrian's recent quotes from an interview which was titled, "Highlander R Us," and finally getting to see that comic strip that mentioned Highlander reruns. (4)</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Once again, we were taken back to the outdoor break area, but this time, we were turned over to Todd, the third AD. While he went to rustle up some tapes for us to watch, Ken Gord came by and Kathi and I got to present his gifts to him. He seemed very touched and surprised that we got him something.</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odd set up the tape in this closet of a viewing room in one of the trailers. It was a beautiful, 15 minute or so, promo-type reel with clips from the show and narration.</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poured back out of the stuffy little room, when Ken brought over a mystery person to meet us. He wanted to see if we'd recognize him. I would not have recognized him and Krystmas and Jimmi didn't either. When it was revealed who he was, we had fun teasing him. He ate it up by sharing interesting anecdotes - some surprising. (Ask us later. ;j) (5)</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odd came back and set us up with the Euro-version of LADY AND THE TIGER. It was ok to stand around watching it in close quarters up through the Missing Bit - where Zachary obtains his sword - but watching Highlander tapes is something we do at home, not on production grounds! ;j So it was back out to the break area.</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Some transition in the filming was imminent (which was later explained) and Cindy showed up to park the four of us in an upstairs conference room where we sat and chatted about Speculation. (Hey, if we had to wait, may as well make the most of it, no? &lt;EG&gt;) Clearly, different schools of thought were represented by our respective home turfs, with our forum taking the more conservative approach. (A later thought from Mario on this subject revealed that we're the ones doing it right by being more cautious. [OK, I'm working in the propaganda, but you didn't want my impressions of a totally barren room,  did you? ;j])</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Kevin, the second AD appeared with a sigh and said he hated to be the bearer of bad news, but he explained why we hadn't gotten on the set yet. (It was now about 4 o'clock.) The first scene involved certain costume changes of a more private nature and the current scenes involved potentially temperamental Rottweilers, so no visitors were being allowed on set. Kevin said we could watch tapes or wait outside, and we chose outside - where Krystmas and Jimmi were free to smoke and Kathi and I could watch the crew pass back and forth. (6)</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lso hanging out were Patrick and Allixandria, the stand-ins. We had all met eyes before, but now that Kathi and I approached them and asked them what they did, they opened up.</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 stand-in, as previous set reports have noted, are the ones who stand in a spot for the crew to know how to set up lights and stuff. Both Patrick and Allix have been with Highlander since its early days. Patrick had previously worked as stand-in for "Wiseguys." Allix is an actor who does stand-in because it provides steady work. She perked up when she pointed out that she appeared as an extra in some hospital scenes in SONG OF THE EXECUTIONER. (She walks with Anne in the hospital as Anne finds out about her second patient dying.)</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HA! While scanning SotE to look for Allix, I found one of the lights guys sitting in Joe's bar! They'll throw any Tom, Dick, Janine or Kathi they've got on hand into those crowd scenes! &lt;BEG&gt; Now to go back and pay closer attention to the faces of those extras... ;j]</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passed the time watching the animal handlers taking the dogs in and  out and I went around taking photos of crew members and the two T-Bird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On a return trip to the ladies room, I noticed Stan and Jim just standing around a back trailer. Kathi and I went over (with gifts in hand) and introduced ourselves and the two of them greeted us warmly. They also were pleasantly surprised by the gift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Michigan is known for its cherries and I pointed out the plastic cocktail sword taped to Stan's bag of dried cherries. He liked the joke and also revealed that his name is "Cherry." I didn't understand and he had to spell it out that "Kirsch" is "cherry" in German.</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Kathi asked the two of them if they'd be interested in doing on-line conferences for us, and they said "Sure!" Jim told Stan that he recently did one for AOL and both said they had fun with conferences. They gave us information on how to pursue setting them up.</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Just then, Adrian emerged out of nowhere in his "special effects" costume, and I nearly jumped out of my skin. He rushed off to complete the last scene before the "lunch" break. (7)</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hile more tables were set up for lunch/ dinner (it was 6:00 pm, but it was the middle of their work day, so it's listed as "lunch"), Cindy emerged and informed us officially that we'd be welcome to go through the food line after everyone else had a chance. We waited at a group of chairs by the studio door to keep out of the way of those starting to ea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Finally Adrian emerged from the studio with a done-for-the-afternoon look and formally greeted us four women, shaking hands all around and getting Kathi's and my names. I handed him his gift bag and he immediately made note of the bag of chocolates inside. (No one mentioned the pre-packaged gingerbread man called "The Perfect Man: If he misbehaves, you can bite off his head." &lt;g&g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I went through the motions of eating dinner since I hadn't eaten since breakfast, but I was hardly hungry. Let me tell you, a set visit is a *great* diet! You exist solely on nerves going full tilt. How can anyone eat with Adrian, Jim and Stan sitting at the next table?! And stupid me selected the linguini marinara. Try eating *that* just 10 feet from our lads! Kathi wisely made herself a lovely salad and ate with her back to the other table (but had to contend with a hill which threatened to send her falling backwards).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Soon a new face appeared at the actors' table surrounded by various people with questions. We heard the name "Mario" and finally knew what our illustrious Head Master looked like. As awareness appeared on our faces, Mario noticed us as well. A moment later, he joyfully made his way over to us asking, "Who is Janine and who is Kathi?" (8)</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exchanged greetings and came to the grand finale of our gift-giving: the Michigan gift bag, a bottle of Michigan wine and the CompuServe t-shirt. He was as delighted as a kid at Christmas and opened the t-shirt and put it on over his other one. We asked him if we could take his picture in it and he called over Jim and Stan to pose as well.</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lthough it looked like he had just arrived, he was headed back to the set and asked us to join him. The moment we had been waiting for had arrived.</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Inside the Magic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It was 6:30 pm when Mario ushered us into the studio. But instead of taking us straight to the dojo set - site of the next scenes - he delighted in showing us the loft, first. Out of the three, the loft is my favorite. It was really dark in there, but I got out my camera to take a picture of food on the kitchen counter. Mario then offered to take Kathi's and my picture and suggested we sit at the chest at the foot of Duncan's bed with the tapestry in the background.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then got another peek into Joe's bar and Mario said, "We'll be in here later and we'll put you in the scene, yes?" and his eyes sparkled with glee. I don't know whether Kathi picked up on what this meant, but my heart skipped a beat and I can't even remember what I answered. I can't say I was totally shocked, 'cos Janine Be-Prepared Shahinian made sure to wear appropriate clothes just in case: darkish colors, no words, suitable for various occasions. Nevertheless, it truly was more than I could ever have hoped for. I had awhile until then to compose myself.</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n it was back in the dojo set and right to business. Everyone was stacked up by those ladder things along the wall and chairs were set up for Mario and Rick Wincenty, the Director of Photography. The little monitor which Mario uses to compose a shot faced his chair and flickered in black and white. How he can judge everything with that is beyond m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The main sequence was to take place in the dojo office with some dialog between Richie and Duncan, but we'd also see Duncan entering the front door of the gym and walking to the office. Before the lights and camera angles could be set up, however, Mario discussed the scene with Stan and Adrian.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Evidently, it was a lighthearted scene where Duncan would get to tease Richie. Adrian seemed to be suggesting that he should push Richie in the rolling office chair and demonstrated it gleefully several times. While Stan seemed to have fun being pushed around, he nevertheless protested the action in a playful tone, saying, "This isn't Home Improvement, it's Highlander!" (Great one for the folks back home, Stan! &lt;BG&gt;) &lt;Janine whips out notebook&g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easy-going camaraderie continued between director and actors as the actions were loosely plotted out and discussed. Lines were said in different ways and everyone shared how they thought they should sound. Within minutes, the basics were worked out and Mario stepped out of the way to allow the AD's, camera guys and lighting crew to set up.</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s soon as Mario settled into his chair he was approached by other staffers to settle some future items. Don Parretta, the Post-Production Manager, came up to tell Mario that, "the [special effect] thing is squared away for six grand." Mario seemed pleased. (*So* pleased that when I asked him about it later, he would only tell me what it *wasn't* and said it was a surprise. &lt;BG&gt; This was just one of many signs that Mario takes great delight in making his episodes special. You'll *love* another one of them!) (9)</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n Lori Marshall from casting told him that his first choice for the little boy role (a non-speaking part) couldn't come on Monday because he had to go to a call-back. Mario looked at the photos of the three other boys and pointed to one. And so little Steve Wasstrom, aged 9 1/2, gets his major break. ;j</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During one last quiet moment before he had to attend to things again, Mario slipped in the fact that the gentleman who played Bernardo, the priest in MORTAL SINS, just died. Mario eulogized him by saying that he had been really great to work with.</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y had to do quite a number of takes on this scene to get it so it would look right for Mario. Sometimes the camera didn't move right or a line got flubbed, but what was even more subtle was the "flow" that Mario was looking for. As we watched the monitor along with him, Kathi and I began to see what he was getting at. It wasn't just those key "marks" that made the final composition of the picture come out right, but all the movements in between. I know that sounds obvious, but seeing it in action gave me a deeper appreciation for what a director doe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On about the fifth take, Adrian asked if cameras were panning while he walked through the dojo. Mario confirmed this and Adrian got an impish grin, as though a light bulb lit up in his head. He then added motions during his walk - turning a barbell weight or looking at himself in the mirror or giving the punching bag a slight turn - but it was different each time.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On the 12th take, after we hear "sound" and "frame," Mario shouted "lot's of energy!" Adrian *leaped* from off camera (the so-called outer dojo door) and made like Superman across the dojo foyer. A call of "still rolling," Adrian quickly returned to his beginning spot, continued with the scene, and it was a perfect tak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When it was over, someone commented, "Twelve takes Mario? This is Highlander, not some movie." ;j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n* came all of the additional shots from opposite angles to get the close ups of Duncan and Richie. Never take those pieces of light and shadow on faces for granted boys and girls. They are not some accidental side-effects of objects in the room, but are carefully *put* there by the lighting crew and Director of Photography. Daylight and nighttime are all artificial creations on a set, after all, and if the light doesn't lay just right on an actor's face as he moves around for a particular scene, they move various reflectors around to redirect the light. I later learned that these same techniques are used outside as well as insid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hen that scene was done, Adrian was finished for the day and he took off. So did Krystmas and Jimmi.</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re was one extra, tiny scene they had to shoot with Richie getting a buzz and they got it in one take. One thing notable about this is that a buzz is the one time that someone - Mario - shouts off camera while film and sound are rolling. We hear "sound," "frame," "Action!" - Richie acts his part and when Mario shouts "Buzz!", *that's* how the actor knows just when to change their expression. I suppose the director's shout gets cut out when the buzz sound effect goes in. Neat! &lt;BG&gt; Didn't you always wonder how Stan and Adrian knew to change their faces at exactly the same time? ;j</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moment the director signals that they're done with a scene, there is a whirlwind of activity as each member of the crew attends to their equipment to get it ready to transport to the next spot. I had thought I would have had time to take a picture of the crossed axes, but the tide of preparations swept me into the next se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entered Joe's bar (by the back door past the counter) and I was a bit confused about where we should stand. My first thought was that I should ditch the large bag I had been carrying somewhere out of the way. Behind Joe's cigarette machine seemed a likely place, since even the area outside the set seemed too busy. A moment later, however, the prop guys said that they have to move the machine into the corner, so I quickly ducked down to grab the bag back. When I straightened up, I banged my head on a breaker box (part of the set). Immediately, four crew members were asking if I was ok. The incident seemed silly to me, but I sensed that they take safety very seriously. When I demonstrated that I was fine, they joked about sending me the bill for damages to the se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wo other observations during our stay emphasized the concern for safety. One is the inclusion of the closest hospital written in big, bold letters right on the front of the call sheet for the day. The other came from a conversation with one of the crew about the radios they wear. He related some embarrassing moments when folks have said things when they didn't know their button was pushed. But he got real serious to say that there would be trouble if someone tied up the radio during a medical emergency. Time is of the essence with a show like this, but everything comes to a stop if someone is hurt.] (10)</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Crew members who didn't need to do something just then - like the make-up and wardrobe people - were sitting in places against the wall opposite from the bar. Kathi and I settled ourselves on the edge of the stage. The tables already held a couple of beer mugs containing a yellowish liquid. "You wouldn't want to drink that," we were told.</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Mario was already in conversation with Jim and Stan about the scene. I heard Stan say something about a line not making sense and his suggestion for changing it. Jim would have to find something to do to make him move from one position behind the bar to another one, and Jim offered something dealing with the glassware. As with the dojo scene, the give and take between Mario and the actors continued for several minutes and then they ran through their parts a couple of time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is done, the actors could move out of the way and the crew set about doing their respective jobs. The camera crew had the biggest task of setting up the camera on the railings of the loft. Cross bars were laid across a spot (check out BLACKMAIL) where the railings come close together, and the camera mounting rested on that. Don, a prop guy, was busy behind the bar pouring real, canned beer into brown beer bottles. (Gotta have that foam *inside* the bottle for us picky viewers! ;j) Craig, a set decorator, moved unneeded tables further back and arranged the chairs nicely around those that would be in the picture. "There, the set's decorated," he said, shrugging off the minor accomplishment, and he came and sat down next to me. He proved to be quite knowledgeable about several of the preparations I was witnessing and I enjoyed chatting with him.</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hile Patrick and Allix stood glued to the actors' marks on opposite sides of the bar, Allix looked directly at me a couple of times and seemed to be talking about me. I was about to get paranoid, when she suddenly asked me if I'd like to "stand in" for awhile in her place. Was she kidding? *Me* a stand-in for Stan Kirsch? "Sure!" &lt;BG&g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llix announced that if anyone wanted her, she'd be outside getting a cigarette. And so I got to hang out at the bar and stare at Patrick for  the next five minutes and vice versa. He made sure I was standing with my feet straddling the T-mark made with tape on the floor, and I proudly told him that I was, feeling very full of myself. ;j</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I asked him if he was on his mark, and Patrick said, "Of course!" That's the difference he has noticed the most between his work here and on  "Wiseguys." This show, he explained, is "much more choreographed." Alot goes into getting the actors to hit their mark.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hile Patrick and I talked, Rick (DoP) held up a light meter close to me a few times and that let me feel like I was actually doing something. Correction on the light and shadows thing: if you can't move the light, try moving the actor a bit to the side. He moved me to my left by about an inch.</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My moment in the limelight was over in a flash &lt;EG&gt; and Jim and Stan resumed their positions to get ready for filming. First came rehearsal which is treated almost like an actual take, with an AD calling "Rehearsal, please! Quiet on the set!"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Stan's preparations to get in character seemed very intense. He would pace a bit and say his lines out loud to himself, giving emphasis to the part he just added (no ad lib in this scene). Jim, on the other hand, went from mellow and laid back - a guy you would feel very comfortable sitting next to (and we did ;j) - right into the commanding presence of Joe Dawson. Unlike the dojo scene where we could barely see past the camera crew into the office where the action was taking place, Jim and Stan were just a few, unblocked feet in front of us and I felt very privileged to witness this transformation of actor into character at such close rang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pPr>
      <w:r>
        <w:rPr>
          <w:rFonts w:eastAsia="modern f" w:cs="modern f" w:ascii="modern f" w:hAnsi="modern f"/>
          <w:color w:val="000000"/>
          <w:sz w:val="20"/>
          <w:szCs w:val="20"/>
          <w:lang w:val="en-US"/>
        </w:rPr>
        <w:t xml:space="preserve">At the end of this scene, Richie walked out to the front door. But Stan, the actor, was blocked by a huge reflector sheet besides the stairs, so he froze in position while staying in character until Mario yelled, "cut!" Only then did Stan relax his position and fall back out of character. Jim, meanwhile, was looking after him with an expression which spoke *volumes*, and I got goosebumps from the feeling of being in the same room with </w:t>
      </w:r>
      <w:r>
        <w:rPr>
          <w:rFonts w:eastAsia="modern f" w:cs="modern f" w:ascii="modern f" w:hAnsi="modern f"/>
          <w:color w:val="000000"/>
          <w:sz w:val="20"/>
          <w:szCs w:val="20"/>
          <w:u w:val="single"/>
          <w:lang w:val="en-US"/>
        </w:rPr>
        <w:t>Joe Dawson</w:t>
      </w:r>
      <w:r>
        <w:rPr>
          <w:rFonts w:eastAsia="modern f" w:cs="modern f" w:ascii="modern f" w:hAnsi="modern f"/>
          <w:color w:val="000000"/>
          <w:sz w:val="20"/>
          <w:szCs w:val="20"/>
          <w:lang w:val="en-US"/>
        </w:rPr>
        <w:t xml:space="preserve"> who stood there, supposedly alone, with such strong and overwhelming feelings. (11)</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scene was then reshot from Richie's and Joe's perspectives. To focus on Stan as he stood on the outer side of the bar, the camera goes behind the shelves on the wall behind the bar where a removable panel allows the camera to peek through.</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Between these takes, Kathi and I got to chat with Jim Byrnes who casually came over to sit in a chair next to us. I asked him about whether his part in this would have to be looped later, since he sounded so quiet. He pointed out that there is a mike mounted on the back side of the tall beer tap. But even if he winds up having to loop his voice in later, he still has to say the lines naturally.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next scene also centered on Joe and Richie in the bar, but this one included a roomful of bar patrons and employees as well. The script originally called for Joe and Richie to be standing back on opposite sides of the bar, again. As Jim, Stan and Mario discussed the new scene, a decision was reached to move the actors to one of the bar tables. Mario just needed reassurance, not knowing the background details of the bar, that folks would know that Joe is the owner even if he's sitting at a table. This settled, they then had to improvise a new set of movements to fit with the line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actors could then take a break while the crew set to work to prepare for the scene. The hired extras, who had been sitting in the dark, swing-set area for the past two-and-a-half hours, were finally able to come in and find out what they should be doing. Mario drew Kathi and I away with a delighted, "Now we put *you* in the scene," and turned us over to various crew members to get us ready.</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hat followed was, for me, a chapter in itself. If folks really want to hear it, I'll tell it closer to when the episode airs. Just know that another fellow who was visiting that day was also put in the scene and they tried to find Krystmas and Jimmi, as well, but they had left an hour and a half earlier. On the one hand, the way that Mario set up Kathi's and my movements was very special, but Mario is not the kind of person to slight anyone.] (12)</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s the AD's arranged and rearranged both the hired and freebie extras, Rick (DoP) pointed out to Mario that the air in the room wouldn't be so clean with so many people in it. So they radioed to Michael Blacklock to bring the smoke machine. No more than two minutes later, a bunch of mist was shot into the room and - voila! - it looked smokey.</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y only needed a forward and reverse of this scene in order to get Richie and Joe talking. Most of the stuff with the extras is seen while the camera (there were two, actually - the other getting a close up of two hired extras) faces Stan from the stage area.</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finished that scene at 10 pm and Jim and Stan were done for the day. Stan offered a _really_warm_ farewell which triggered a babbling reaction in me. &lt;sheepish grin&gt; I snapped out of it by deciding I had better catch up to where everyone was moving to, and said a hasty good-bye. (No lingering around for *this* crew! When there is another scene to be done, things move *fast*!) I passed Jim on the way out and shook his hand good-bye. Neither Jim or Stan were on call for Monday, so this would be the last time we would see them.</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last scene for the "day" was a night scene with the villain-of-the-week (VOTW), Justin Louis. It took place in the fenced-off lot behind the studio.</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wind was really whipping and almost everyone felt chilled. Kathi still had the sweater on from wardrobe and a wardrobe lady said I could fetch something from the wardrobe trailer to keep me warm since I was only wearing a t-shirt. But for some reason, I felt comfortable, like I'd been dunked in ice water and emerged into just plain cold air - another effect of the adrenaline pumping through m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Don came up behind Kathi with the prop dog (which we had seen earlier) and pretended that the dog was attacking her. &lt;BG&gt; Yes, ladies and gentlemen, no live animals were harmed for this episode. (In fact, the *live* ones got lots of doggie treats. ;j)</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Here I need to gloss over Justin's part in all this to avoid giving away any of the plot. (We got to know Justin better on Monday, so further descriptions of him are included in that part.) But, for the most part, this was a special effects sequence which would use fire, so we could hang back, talk and keep an eye on how things were don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I talked with Craig, the set decorator, for awhile and then went over to join Kathi with Tish, who, we learned, is an Assistant Director Trainee. We enjoyed hearing all about how she got where she is: starting out as an actor, accepting work as a stand-in (for the grueling project of "Adventures of Yellow Dog") and finding that she picked up alot of information on the job and had a knack for all the production side of things. I got the sense that, in order to do this kind of work, you've got to have this crazy love for the business. The work is very hard, but, thanks to a great cast and crew, it is also very rewarding.</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I pulled myself away from the set to make a dash to the wardrobe trailer since the cold was finally getting through to me. Inside, I saw lots of pullovers, coats of all kinds - essentially a well-stocked wardrobe - but I just needed to throw something light over my arms. I grabbed a man's denim shirt and dashed back to the se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action was first filmed *without* fire and *with* the fake dog. They were free to do several takes with this as needed. But when it came time for the fire, it would be a one-shot deal.</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Some liquid fuel was poured to supply the initial flames, however Michael Blacklock was crouched off to the side with two propane tanks to add to the spectacle. By shaking the cans, he made the flames jump up and down. Just then, an emergency vehicle - sirens blaring - started to cross the nearby bridge. Someone asked, "Did anyone remember to contact the fire department?" It turned out to be an ambulanc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Michael ended with a powerful, long shake and the flames - fanned by the same wind which was getting us chilly - nearly reached the equipment manned by the camera and lights crew. Mario yelled "cut" just as I thought sparks would catch on something.</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Justin went up to Mario and exclaimed how hot it was next to the flames, saying, jokingly, that he was sure he'd get heat blisters. Well, if it was that hot for him, Michael must have been *scalding*. What a job.</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Stan came back over in his regular clothes and went around to crew members saying warm farewells. I, again, was included in the hugs and kisses and, this time, so was Kathi (who was off in wardrobe last time). Stan said he'd see us next week and I said we'd be here only on Monday when he wasn't on set. He said, "Well, I guess I'll see you in Denver." (He's going to *try*, folk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Mario got ready to leave and Kathi and I caught up with him to ask where Monday's location was. He asked for a "call sheet" with the information, then suggested that we could meet him at his hotel at 6:30 am and get a ride in with him. Tish approached us and said if we were free Sunday night, some of the crew were getting together at some pub for a "Caribbean Night". I trusted Kathi to remember the name of the pub, but told Tish that our Vancouver friend would be showing us around on that day. She said she'd look out for us just in cas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detoured by the wardrobe trailer to return our shirt and sweater, and then walked briskly back to our hotel. Parting is such sweet sorrow - but we'd be back on Monday! &lt;BG&g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On Location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Kathi and I were up at 4 am to get ready to meet Mario at his hotel for his 6:30 am pick-up. Despite the early hour, Mario gave us a cheery welcome and we all piled into the waiting van.</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traded stories of our weekend: Kathi's and my sightseeing and Mario's negotiations over a possible movie to be made in Czechoslovakia next year. Mario and his colleague had talked while driving up to scenic Whistler. Mario described this route as "the most beautiful drive in North America."</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Our ride was taking us to an area in North Vancouver - just across the Second Narrows Bridge from the city of Vancouver. Once over the bridge, Mario pointed to a florescent orange "HLNDR" marker, bearing an arrow, mounted on a street pole. An advance team puts these up so the guest actors and extras can find their way to the location. Sure enough, at every turn, there was a traffic cone on the ground with a ribbon strung between it and the coded sign on the pole. The sign of a well-run operation. &lt;BG&g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script called for three kinds of locations (for *example* a golf course, greenhouses, and shopping mall) and it just so happened that the very items existed in close proximity to each other. The circus (Honey Wagon, Star Wagon, Prop Truck, Cable Truck, etc) was set up in one of the parking lots and each location was actually walking distance from there, but vans shuttled folks around. We pulled into the parking lot to find breakfast in full swing. (13)</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By the time I figured out the breakfast system (with Tish recommending a breakfast sandwich), ordered from the catering truck, and was served, it was 8:00 am and everyone suddenly piled into vans to the first location. Todd (3rd AD) called out, "We're on the clock, everyone!" and they were off. [The announcement, I gathered, is for the benefit of union members to alert them that if filming takes them past 8 pm, they are entitled to major overtim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Despite a moment of panic and gulping my sandwich down, there was no need to fear - the vans kept driving back and forth.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arrived on the set moments later to find the crew in full swing. The track for the camera was being laid and shims were used to keep it level. Chairs for the actors and directors were set up, cable was unwound, and various pieces of equipment were unloaded from the trucks. Craft Services set up a cart bearing continental breakfast items. But I most enjoyed watching the props come off the truck. These items *looked* real heavy, but were actually made of a light material which allowed them to be carried single-handedly. Mario gave a hand in deciding where some of them should go. (14)</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hile these preparations were underway, Mario introduced us to Justin Louis, the VOTW. I'm going to have a hard time watching him as a bad guy because Justin is very friendly, open and fun in person. His list of credits includes "Urban Angels." In this upcoming season, he'll be part of the ensemble cast in Fox's "Friends" knock-off called "Local Heroes" as the "geek" character. (I'll be watching. ;j)</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Phil Hersee, the Still Photographer, showed up and Kathi and I had a great time talking with him. Still photographs are mostly used in connection with publicity, but all the (Vancouver) stills you see on screen - a portrait of Tessa, the CD rom - come from him as well. If you're in the market for an attractive guidebook of Vancouver, try to buy his "The Magic of Greater Vancouver." (Kathi did. &lt;g&g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drian consulted with Mario about a line in the script for a later scene. Now, I knew about the high level of input which Adrian has with the show, but I was very impressed with his concern for detail and accuracy. The line gave an historical reference and Adrian wanted it pinpointed more precisely. This required some phone calls back to the office to put the researching wheels in motion. The reference they later came up with is apparently a blending of two, slightly varying accounts. (15)</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Once the props were in place, Don came over to where Kathi and I were standing with Phil and quickly put us in stitches with his delightful humor. [I can now report that you can see Don in the blooper reel. That's him with the long, blond hair pushing singing Adrian on the gurney.] Don has been with the show since early in the first season. He's the one who hands Adrian the sword - ASA's (Awkward Sword Appearances), as he refers to them. (Remember, all such statements only apply to when the production is in Vancouver.) That made him a celebrity with us. ;j Don delighted in voicing his support for ASA's, discussing the differences between the first season antique store set and the one seen briefly during the second season, and saying how much all the crew adored working with Alexandra Vandernoo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ish overheard me ask Don about getting permission to take pictures and she went to speak to Kevin (2nd AD) on my behalf. Kevin, in turn, consulted with Adrian and Erica Beringer (Production Manager) and got the OK. The rules: no flash, no pictures while they're filming, and no requests for posing.</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is scene required the cooperation of three Rottweilers: two to pose just so and a third to run on cue. Dog number one had a trainer dodging the moving camera giving hand signals for him or her to stay. Dog number two, posed loyally in front of his immortal master, had a tough time emoting loyalty. Even with two trainers waving wildly trying to get him or her to at least look forward, this dog was more interested in looking back at the main trainer who sat off to the left waiting to call the third dog to run. Needless to say, it took several takes just to get the dogs' actions to comply with the script. (16)</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A second camera was not needed for this scene, so we also got to chat with Bob Crone, who also operates the steadicam when one is needed. Unfortunately, one was never needed while we were there, so I never got to see what this contraption looks like that David described in his set report from Paris.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Bob has been in this business for many years and Mario referred to him affectionately as "Uncle Bob." It's a title which suits him well because Bob is the kind of person who goes out of his way to help others on the set. He even offered to buy Kathi and I some cappuccinos from a visiting vendor.</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Steve Wasstrom (who would be playing the part of "Billy") and his mom showed up at this location even though he wasn't needed until the next one. It was nice to have another mom to talk to and she was happy to tell me all about Stevey.</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hen it was time to move to the next location, Phil offered to let us ride in his car rather than wait for an empty van. He told us that he has recently learned he has some family roots which go back to ancient Scotland and Kathi let him know how he can research his genealogy on-line (since Phil is on-line somewhere). He was delighted to learn that he could do tha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t each new location, it took a few minutes to figure out where to stand so we'll be out of the way, but at least everyone is just as confused about this as we are. Stand-ins, make-up and the script coordinator kept moving their stools as the cameramen and grips set up more equipmen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Stevey looked a little lost sitting on a low fence while all the setting up was going on, so I went up to him and asked him for his autograph. It was the first one he has ever signed and he was the only person I asked, so it was kind of special for both of us. ;j His mom thanked me for the kind gesture. I learned that it wasn't easy to find an outfit for him. He was to come in his own clothes, but his mom had to scramble to find the right color shirt without words. Having a boy, myself, I know how tough that can be.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Duncan's T-Bird was already there, but this was driven away shortly after our arrival only to return a few minutes later fresh and clean. That seemed quite an accomplishment, so I went up to the driver (the same one who drove us out in the morning) to express my amazement. I must have said the right thing 'cos Spike loosened up and demonstrated how the steering wheel shifts side to side. Spike is in charge of anything on wheels - you name it and he drives it to where it needs to be. He pointed out where a camera can mount on the front of the car and explained how the convertible top folds back into the trunk.</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ll, it just so happened that Adrian decided that the top *should* go down, so we were all treated to the automatic display. The truck lid opens and stands straight up from the *back* of the car, then the top comes up and folds itself into the trunk. The lid then recloses. There is no *way* that Duncan can be hiding the bodies in there. ;j</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For the action requiring the car, the car was given it's own "mark". Adrian needed to come zooming up the driveway, screech to a halt and hop out of the car. Crew members offered different strategies for him to estimate where he was to stop but it was Adrian, himself, who picked out a visual clue. Sure enough, he zoomed up, did his scene, and when Mario yelled "cut" he went back to look and was smack dab on his mark. Seeing Adrian as a precise historian and driver in one day made me think that there is nothing this man can't do.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Both Adrian and Mario lent a hand with getting the dogs to act a certain way on the set, but to say any more would be a spoiler. Just remind me after the episode airs to fill in the blanks. (17)</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Kathi asked David, the Sound Mixer, if the different color highlighters on his script indicated the different microphones. He said "Exactly!" and launched into a full discourse of what he does. [Can you tell, yet, that *all* of the crew *loved* talking to us about what they do? ;j] The reduced pages of the script are taped up in front of him and he color codes the dialogue. That way, if a mike suddenly goes silent in mid-sentence, he can see right there if the script calls for a pause or if, indeed, something is wrong with the mik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ll David is concerned about recording is the dialogue - and even that can be hard to get with the hidden mikes the actors wear under their shirts. Leather coats are one of the worst kinds of costumes from a Sound Mixer's point of view what with all the swishing and creaking sounds they make. Then there are times when the actor's body (with the mike) might be leaning against something which blocks the mike while his voice goes out over the top of the blocking object and is totally lost. [Trust me, this makes sense with a certain scene. Let's see *you* try to describe the tellable stuff without giving away the non-tellable stuff. ;j] (18)</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anks to David, I finally learned what a Foley Artist is! He's the one who adds all the other sounds in post-production; all the footsteps, slaps, punches, etc, that David is not set up to record and which would interfere with the dialogue if he *did* record them.</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On the way back to the circus for lunch, I asked Tish about those reduced-sized (about 5x7 inches) scripts that everyone had. She said that they are called "sides" - a word dating back to Shakespeare's time when an actor was basically handed only their "side" with just a few words from the other side given as their cue. These sides, however, include all the dialog for just that day in the order they will be filmed. On the front, they include a reduced version of the call sheet which we got to see Friday night. Since the call sheet lists all the vital details for the day, these sides contain everything a cast or crew member needs to know in one handy little packag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last location for the day was used for both an outdoor scene as well as an inside one. While we could stand on the fringes of the activity for the outdoor scene and see everything quite well, it was a bit harder for us visitors to hear the dialogue. Later during the inside scene, only the actors and camera crew (along with Mario) could fit in the room being used. There was a lobby area just outside where everyone else hung out. We couldn't see much, but we could hear everything just fine. (19)</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hile we were outside, I enjoyed watching how everything the camera sees is carefully planned out. You may call me stupid, but I used to think that those people cutting in front of the camera in crowd-type scenes were accidents. Wrong! That person is an extra who is given a cue and crosses in front 'cos that's what that scene would look like in real lif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same goes for things like shrubbery and leaves. If unwanted leaves block the camera, they're moved - that's obvious. But when the director *wants* a branch where there is none, they mount one on a pole and *put* it there. This is called a "dingle." :) Now I want you all to appreciate that branch coming from the right side of your screen when Duncan is putting something in his car. &lt;BG&gt; (20)</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re wasn't much for us to see or do while sitting in the lobby, so when all else fails, you talk to the guy who provides the food all day long. &lt;BG&gt; The main meals are provided by caterers, but food is put out all day long by a separate group called Craft Services. Along with the appropriate spread for the particular time of day (danish in the a.m., cold cuts around noon and munchie stuff before, during and after), someone will also come around at times with a particular delicacy on a tray. Today it was sushi in the morning and chicken wings in the afternoon. I asked this man (sorry, I was too tired by this time to catch a name) how he decided what to put out. He said it wasn't easy to come up with the variety I witnessed day after day so folks wouldn't get bored with the fare. (As a mom, I can relate to that. ;j)</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During what turned out to be the last quiet moment of the day, Kathi wisely piped up to Adrian to thank him for allowing us the opportunity to visit on the set. He said he was glad we enjoyed ourselves and commented that it looked like we got some sun. (Whoops, forgot the sunblock. ;j)</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mazingly, despite the delays caused by scenes with four-legged actors, the filming wrapped up just at 8 pm. In a flash, the nifty props were whisked out of the room before I could get a decent picture of them. But Don had put some aside, as promised, and I clicked a frame or two.</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Mario offered Kathi and I a ride back with him and we were off - with one last good-bye to Todd back at the circus. At his hotel, Mario instructed the driver to drop us off at our hotel, and we said our warm farewells in the van.</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More than anything else with this visit, I am going to miss Mario.</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The End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__________________</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cknowledgment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First and foremost, I'd like to thank Mario Azzopardi for opening the doors to a possible set visit. Next, I'd like to thank my husband for supporting me in this chance-of-a-lifetime, and my kids for putting up with their silly mom.</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anks to Kathi Knox for agreeing to come along with me and sharing in the entire spectrum of emotions which we have gone through.</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anks to my Vancouver friend who extended Canadian hospitality to a faceless diehard fan, along with the others who offered tidbits of information in the BC section of the Canada forum on CI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Much thanks are owed to Ken Gord and Adrian Paul for agreeing to our visi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Finally, I thank the members of this section (in SFMEDIA of CIS) who helped me with parts of my plan to visit the set, but their names have been withheld to protect the innocent. ;j</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Janine Shahinian ( (c) 1995)</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END</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FOOTNOTES for "Janine &amp; Kathi's Excellent Adventur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se contain all the details which had to be left out of the original report - either because I didn't know them at the time, or because they were spoilers which I was not at liberty to repor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1) The green clock and "redoing" a shoot: The first time we see the clock is in BROTHERS IN ARMS when Duncan seemingly has it apart and is cleaning the gears. Knowing that they couldn't possibly be redoing a BiA scene just a few days before shooting LotP, I knew to look for the clock again in THE INNOCENT. Sure enough, we saw Mikey accidentally "break" it. I know no one cares about this tiny detail and that only Kathi and I were screaming, "There's Mr. Saunders' grandmother's clock!" at our tv screens.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2) The BLACKMAIL location under the Granville Bridge is now seen weekly in the opening credits and was also used in RELUCTANT HEROES and SOMETHING WICKED.</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3) The reason why the 95406 scripts (REUNION) were at the production office while episode #95404 was starting day one of filming is that 95405 (DOUBLE EAGLE) was filmed out of sequence - *after* REUNION. This allowed &lt;director's name&gt; to do his second "Kenny" episode, and gave Mario Azzopardi the needed break between filming to do the pre-production work for DOUBLE EAGL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production company (as a whole) spends 14 weekdays (with a few exceptions) on each episode: 7 in pre-production (locations, casting, set design, etc.) and 7 with filming. While one episode is being filmed under one director (and one of the 1st AD's), another director is on the premises getting ready for the next episode. Scripts only arrive on the first day of pre-production.</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The cast and crew work a minimum of 12 hours a day, five days a week on whatever episode is up for filming. Since THE INNOCENT finished Day 7 on a Thursday, Day 1 of LEADER OF THE PACK fell on a Friday.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4) Adrian's quote which the production office titled "Highlander R U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e have a lot more freedom because we're syndicated,' he says. 'The way Highlander is shot and structured allows people creative freedom without executives breathing down your neck every five minute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also reported in "By the Sword," _TV Week_, 7/29 - 8/4/95</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5) The "mystery person": Travis MacDonald, who played Mark Roszca, Tessa's killer. Travis told us that he had gotten death threats from angry fans for his murderous portrayal. Seeing that the show never brought resolution to his character's crime, it was Travis who suggested to TPTB to bring the character back. He had fun describing how "Richie" would be throwing him off a fire escape on Tuesday and asked us slyly, "Should I tell you what happens?" If he wasn't going to tell us, *we* were going to kill him.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ravis really enjoyed hanging around with us and soaking up the attention. He's really *very* nice, and it was great, later, to see what a fine job he did as Mark.</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6) "certain costume changes of a more private nature," which we were told at the time involved Adrian in a terry bathrobe, turned out to be the infamous BVD scene. Mario later said of this scene, "We had alot more planned but it is much easier to show violence than perceived nudity in the US of A!" I guess they later found out what they could get away with, resulting in the "butt shot" in CHIVALRY.</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7) Adrian's "special effects" costume: the bloodied and torn sweatshirt. This was my first-ever look at Adrian Paul in person, so I was about to jump out of my skin anyway. ;-j I didn't know he was in one of the trailers and, the next moment, there he is walking right by me looking like he had been attacked. 'Bout gave me a heart attack.</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8) Now all Highlander fans can know what Mario looks like, as he cast himself as the Count in the flashback scenes in DOUBLE EAGLE. &lt;BG&g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pPr>
      <w:r>
        <w:rPr>
          <w:rFonts w:eastAsia="modern f" w:cs="modern f" w:ascii="modern f" w:hAnsi="modern f"/>
          <w:color w:val="000000"/>
          <w:sz w:val="20"/>
          <w:szCs w:val="20"/>
          <w:lang w:val="en-US"/>
        </w:rPr>
        <w:t xml:space="preserve">9) Don Parretta's news to Mario was actually, "the </w:t>
      </w:r>
      <w:r>
        <w:rPr>
          <w:rFonts w:eastAsia="modern f" w:cs="modern f" w:ascii="modern f" w:hAnsi="modern f"/>
          <w:color w:val="000000"/>
          <w:sz w:val="20"/>
          <w:szCs w:val="20"/>
          <w:u w:val="single"/>
          <w:lang w:val="en-US"/>
        </w:rPr>
        <w:t>levitation</w:t>
      </w:r>
      <w:r>
        <w:rPr>
          <w:rFonts w:eastAsia="modern f" w:cs="modern f" w:ascii="modern f" w:hAnsi="modern f"/>
          <w:color w:val="000000"/>
          <w:sz w:val="20"/>
          <w:szCs w:val="20"/>
          <w:lang w:val="en-US"/>
        </w:rPr>
        <w:t xml:space="preserve"> thing is squared away for six grand." *Believe* me, the alarm bells went off in my head when I heard that and I made a point of asking Mario about it on Monday (Day 2 of filming). Mario's answer was, "Well, it's not Duncan and it's not the body. But I'm not going to tell you what it is. It's a surpris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It turns out that he was surprised too. During an on-line chat on Nov. 12th, I asked him about the heavily criticized, house-levitating Quickening scene. It was nice to hear him come right out and say, "OK, this is official, I hated it." Unlike what I was led to believe from comments on the set (and since Mario didn't correct my report, I had no other reason to believe otherwise), Mario never wanted the levitation and had even SHOT A DIFFERENT Quickening! Mario's version was "Very tight, ultra tight CU [close up], square inches on D's face; We hear everything and see nothing! CU of eyebrows, eyes, teeth, etc!"</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I'll get to Mario's other surprise below.</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10) Another safety fact: In the same on-line chat with Mario (11/12), I also got a confirmation that a stunt double was used when the (stunt double!) dogs attacked Duncan - and that this is done because of insurance reasons which prohibits an actor from being exposed no matter how much an actor wants to do a stun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11) The exchange between Joe and Richie in the quiet bar became my favorite scene out of all of them to watch - perhaps because I got to watch it from only a few feet away. Of the scenes we got to see in-the-making, it was also the most emotion-laden one. So I was a bit disappointed, later, when this scene was cut into to make room for the flashback to BROTHERS IN ARMS to explain Joe's rift with MacLeod.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t the time of the filming, the flashback was not in the script. There were more lines between Richie and Joe wherein Richie was trying to elicit some reaction from Joe about finding Mark Roszca. At the end, when Richie walks out in disappointment, we got to see Joe's expression which showed just how much the rift was hurting him. The flashback was a powerful moment as well, but Jim Brynes was able to add something to that past feeling to show how this was still affecting Jo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12) My nanosecond of anonymity &lt;g&gt;: The white flash transition to this scene (from Kanis's bonfire) is laid right on top of my walk across the screen behind Richie's chair. But since Kathi was walking behind me, you can see her for a second walking off the left. She has short blond hair and was given a black pull-over sweater to put on top of her white t-shirt. The sleeves are pushed up. Then Kathi's and my (headless) backs can be seen after Joe's line, "He doesn't want my help," and during Richie's comeback, "All right, then *I'm* asking. Where can I find this psycho?" That's me with the black vest and tan t-shirt. My dark hair can be seen past my shoulders. There's hardly anything there, so don't ruin your tape trying to spot m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I guess it goes without saying, though, that I had such a blast getting to be part of the action of a scene. Make-up did us over. We rehearsed our movements quite a number of times as Mario kept adjusting things to try to get Kathi and I to stay in the picture and not on the cutting room floor (by timing our cuts across the camera with Stan's lines). We were given cues and bar patron actions (so it felt like real acting ;j). And Stan smiled at us the whole time and said how we were doing a great job. &lt;VBG&gt;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pPr>
      <w:r>
        <w:rPr>
          <w:rFonts w:eastAsia="modern f" w:cs="modern f" w:ascii="modern f" w:hAnsi="modern f"/>
          <w:color w:val="000000"/>
          <w:sz w:val="20"/>
          <w:szCs w:val="20"/>
          <w:lang w:val="en-US"/>
        </w:rPr>
        <w:t xml:space="preserve">I mentioned a close-up of two hired extras in my report, but that shot got cut entirely. When you realize that even professionals get cut, getting a split second of your back in the picture is still pretty special. :) Heck, it was bliss when Mario started us off just sitting at the far table - where we definitely would have gotten cut. Not only did I get to visit the Highlander *set*, but my alter-ego has actually visited </w:t>
      </w:r>
      <w:r>
        <w:rPr>
          <w:rFonts w:eastAsia="modern f" w:cs="modern f" w:ascii="modern f" w:hAnsi="modern f"/>
          <w:color w:val="000000"/>
          <w:sz w:val="20"/>
          <w:szCs w:val="20"/>
          <w:u w:val="single"/>
          <w:lang w:val="en-US"/>
        </w:rPr>
        <w:t>Joe's Bar</w:t>
      </w:r>
      <w:r>
        <w:rPr>
          <w:rFonts w:eastAsia="modern f" w:cs="modern f" w:ascii="modern f" w:hAnsi="modern f"/>
          <w:color w:val="000000"/>
          <w:sz w:val="20"/>
          <w:szCs w:val="20"/>
          <w:lang w:val="en-US"/>
        </w:rPr>
        <w:t xml:space="preserve"> in Seacouver in the fictional world of Highlander. My very own Alice In Wonderland experienc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13) Monday's locations: the graveyard (North Vancouver Cemetery), the  kennel and "Seacouver State University"  (Capilano Colleg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14) The first location on Monday was the cemetery. This was the exact same spot which Mario had used in RITE OF PASSAGE for Michelle's funeral. Since he knew he was going to be shooting there again, he thought it would be fun to put Michelle's headstone into the scene and see if the fans would notice it. This was the surprise which I had mentioned earlier and I was really looking forward to seeing this scene. I was greatly disappointed, though, when this little part was edited ou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main opening to the scene where Duncan first encounters Kanis had the camera follow Duncan's walk from right to left, with the camera tracking parallel to Duncan. This sequence started with a peek of the first dog sitting in front of Michelle's headstone and moving in sync with Duncan until he stopped by Kanis. The shot which they finally used, with Duncan entering from the background, was one of the extra shots when they reshot the scene from opposite perspective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heavy-looking props which I mentioned were additional fake headstones. They were so realistic looking that Kathi got fooled by them. As I had watched the props guys and set decorators haul the fake headstones off the truck, Kathi had been getting a cappuccino from a food truck with Bob Crone. Later, she looked around the graveyard and came back to exclaim how old the cemetery must be, as the date on one of the headstones was from the turn of the century. Turned out it was one of the fake ones.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15) The historical reference which Adrian worked on was for one of the lines in the graduate seminar scene. As the crew got the graveyard ready, Adrian sat in his chair with his script binder on his knees and made calls from his cellular phone. I later learned at the convention that those calls were made all the way to the scriptwriters in LA.</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e original lines wer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Julie:  How'd they stand i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MacLeod:  They didn't. Twenty thousand armed Crusaders left Nicaea for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      </w:t>
      </w:r>
      <w:r>
        <w:rPr>
          <w:rFonts w:eastAsia="modern f" w:cs="modern f" w:ascii="modern f" w:hAnsi="modern f"/>
          <w:color w:val="000000"/>
          <w:sz w:val="20"/>
          <w:szCs w:val="20"/>
          <w:lang w:val="en-US"/>
        </w:rPr>
        <w:t>Jerusalem. A thousand miles across Syria in 90 degree hea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drian felt that the line would imply that the Crusaders only had one battle. He wanted the writers to give him a date; something like, "For instance, in 10xx, the crusaders blah, blah." The team in LA dug up some documentary accounts, compromised on a date, and in the end you got to hear Duncan say, "In 1097, for instance..." In case you didn't know, the story about the mares and the stallions is an actual historical even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16) More on the dogs: Since LotP aired, people keep asking whether the Rotties belonged to Adrian. I hope I've made it quite clear that these were professional acting dogs. What *I* had fun discovering later was that the Immie we saw in the opening teaser scene of the show - the one being hunted down by Kanis' dogs, was one of the dog handlers.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This told me a lot right there. It meant that the dogs were enough of a threat that they didn't use a regular actor for that scene. Later when we see Duncan being attacked by the dogs, not only is it a stunt double who comes in contact with them, but they even used substitute dogs. Mario explained that this is done because of insurance reasons which prohibits an actor from being exposed no matter how much an actor wants to do a stun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Justin Louis hated the dogs; not just Rottweilers - *all* dogs. It became a running joke on the set throughout his time there. Justin didn't hesitate to tell everyone and anyone how much he wanted to get away from them, explaining that he had had a traumatic experience as a child with a dog which required a trip to the hospital. He didn't know when Mario offered him the part that it would entail being close to dogs. But Justin and Mario are good friends and kept teasing each other the whole time about it, with Mario saying, "Go ahead, Justin, get closer!" (from his director's chair twenty feet away) and Justin grumbling, "I'm going to get you for this, Mario!" (BTW, I didn't include this in the original report because it seemed rather personal, but Mario willingly told of Justin's hatred of dogs during the formal CompuServe cha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17) Even *more* on the dogs, but this concerns what Mario and Adrian did with them at the kennel location: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Right when Kanis gives his name to Ms. Meach - "Kanis. Peter Kanis." - you can see a few of the *real* kennel dogs in the background. What you can't see is Mario standing back there raising a ruckus to get those dogs to bark so he could have some authentic barking sounds in the soundtrack.</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When Duncan admires Lucille in the dog pen, there was some discussion about how to get the dog to stay at the front, as she was more interested in sniffing out the whole enclosure. Adrian got the idea of keeping some doggie treats in his jacket pocket. Between takes, he would slip a treat to the dog. *During* each take, his hand still smelled yummy enough to keep the dog right up at the fenc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18) What I couldn't say in detail about what David, the Sound Mixer, told us: It had to do with the part where Kanis is seen leaning over the huge cross at his meeting with Duncan at the cemetery. Actually, Kanis' line got cut right there, but Justin had said, "MacLeod. Or is it *Professor* MacLeod, now?" David noted that the mike didn't pick that up at all.</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19) The last location - the college campus: Before you see the students walking with MacLeod to his car with a trunk (US version), there was a part where the group encounters MacLeod's friend, Shandra Devane, who is the head of the art department. Most likely, this little scene will appear in the Eurominutes, since it introduces the character whom we see later in WRATH OF KALI.</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Here's that part from the scrip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Shandra:  How go the Crusade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Julie (re MacLeod): He's great.</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Shandra (with a smile): I'm sure he is, but can he teach?</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       </w:t>
      </w:r>
      <w:r>
        <w:rPr>
          <w:rFonts w:eastAsia="modern f" w:cs="modern f" w:ascii="modern f" w:hAnsi="modern f"/>
          <w:color w:val="000000"/>
          <w:sz w:val="20"/>
          <w:szCs w:val="20"/>
          <w:lang w:val="en-US"/>
        </w:rPr>
        <w:t>(beat; to MacLeod) There's a faculty meeting at three. Something</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about life insuranc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MacLeod:  Let me know how it goes.</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Shandra gives him a look and moves off. Julie turns to MacLeod.)</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Julie:  So, what happened when they got there? [this is where we picked up the scene]</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 xml:space="preserve">What I have not revealed before now (Feb 1996) is that Mario gave Kathi and I copies of the script during our Friday visit. We stayed up until the wee hours that night (after getting back to our hotel after 12:30 am) reading the whole thing. So I was able to notice that after a few rehearsals and during some takes of this scene, the actress who played Shandra dropped the word "life". </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I hesitantly approached Danielle de Smit, the Script Supervisor, and told her that without the word "life", the joke loses it's meaning, since it could be about homeowners or car insurance. Danielle remarked, "Uh oh, I'd better tell Mario." She did and Mario didn't seem too concerned since they hadn't shot Shandra's close-up yet to get her saying the lines. But he called out to the actress and nicely told her that she needed to say "life" for it to be a joke. After that, she used the word again.</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Now, whether they wound up using the correct take *with* this word in the Eurominutes remains to be seen. One thing is for sure, the line which was looped in later after the silly levitating house Quickening scene - with Duncan saying, "I should have gotten earthquake insurance" - definitely harks back to this earlier insurance joke. Together, the earlier line might work without the word "life," but then Duncan's reason for dismissing the meeting out-of-hand is not as clear.</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Fonts w:eastAsia="modern f" w:cs="modern f" w:ascii="modern f" w:hAnsi="modern f"/>
          <w:color w:val="000000"/>
          <w:sz w:val="20"/>
          <w:szCs w:val="20"/>
          <w:lang w:val="en-US"/>
        </w:rPr>
        <w:t>20) The "dingle": The transition to the flashback was off this pole-mounted branch.</w:t>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pStyle w:val="Normal"/>
        <w:bidi w:val="0"/>
        <w:spacing w:lineRule="auto" w:line="240" w:before="0" w:after="0"/>
        <w:ind w:left="0" w:right="0" w:hanging="0"/>
        <w:jc w:val="both"/>
        <w:rPr>
          <w:rFonts w:ascii="modern f" w:hAnsi="modern f" w:eastAsia="modern f" w:cs="modern f"/>
          <w:color w:val="000000"/>
          <w:sz w:val="20"/>
          <w:szCs w:val="20"/>
          <w:lang w:val="en-US"/>
        </w:rPr>
      </w:pPr>
      <w:r>
        <w:rPr/>
      </w:r>
    </w:p>
    <w:p>
      <w:pPr>
        <w:sectPr>
          <w:type w:val="nextPage"/>
          <w:pgSz w:w="15840" w:h="12240"/>
          <w:pgMar w:left="720" w:right="720" w:gutter="0" w:header="0" w:top="720" w:footer="0" w:bottom="720"/>
          <w:pgNumType w:start="1" w:fmt="decimal"/>
          <w:cols w:num="2" w:space="0" w:equalWidth="true" w:sep="false"/>
          <w:formProt w:val="false"/>
          <w:textDirection w:val="lrTb"/>
          <w:docGrid w:type="default" w:linePitch="600" w:charSpace="32768"/>
        </w:sectPr>
      </w:pPr>
    </w:p>
    <w:p>
      <w:pPr>
        <w:pStyle w:val="Normal"/>
        <w:bidi w:val="0"/>
        <w:jc w:val="left"/>
        <w:rPr/>
      </w:pPr>
      <w:r>
        <w:rPr/>
      </w:r>
    </w:p>
    <w:p>
      <w:pPr>
        <w:sectPr>
          <w:type w:val="continuous"/>
          <w:pgSz w:w="15840" w:h="12240"/>
          <w:pgMar w:left="720" w:right="720" w:gutter="0" w:header="0" w:top="720" w:footer="0" w:bottom="720"/>
          <w:cols w:num="2" w:space="0" w:equalWidth="true" w:sep="false"/>
          <w:formProt w:val="false"/>
          <w:textDirection w:val="lrTb"/>
          <w:docGrid w:type="default" w:linePitch="600" w:charSpace="32768"/>
        </w:sectPr>
      </w:pPr>
    </w:p>
    <w:sectPr>
      <w:type w:val="continuous"/>
      <w:pgSz w:w="15840" w:h="12240"/>
      <w:pgMar w:left="720" w:right="72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f">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